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如何卸载离线终端（可连外网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操作步骤：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步骤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离线终端电脑上，双击绿盾终端安装程序，选择“卸载终端”，点击“下一步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43475" cy="353377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注意这一屏的提示信息“卸载过程需要连接互联网，请保持与互联网的连接。”，点击“下一步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495675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提示“卸载终端后，加密文件降不能使用，卸载前请先解密。如果以后还要使用终端，需要重新安装，确实要卸载吗？”，点击“确定”开始卸载过程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57750" cy="345757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卸载完成后重启电脑即可：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4876800" cy="3486150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至此，终端电脑上的卸载已完成，但为了防止离线终端占用终端点数，还要在控制台上删除该终端。</w:t>
      </w: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登录天锐绿盾控制台，进入数据防泄密系统：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6637020" cy="3249295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步骤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“文件加密”里点击“离线终端”，在跳出的“离线终端”窗口里，选中相应的离线终端，</w:t>
      </w:r>
      <w:r>
        <w:rPr>
          <w:sz w:val="24"/>
          <w:szCs w:val="24"/>
          <w:lang w:val="en-US" w:eastAsia="zh-CN"/>
        </w:rPr>
        <w:t>点击“删除离线终端”，再点击“是”即可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3575" cy="4038600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如果发现不能删除，说明离线终端电脑没有按照正确方式联网卸载卸载（比如直接重装系统了，或者根本就没卸载），这种情况必须把离线终端编号（上图的</w:t>
      </w:r>
      <w:r>
        <w:rPr>
          <w:sz w:val="24"/>
          <w:szCs w:val="24"/>
          <w:lang w:val="en-US" w:eastAsia="zh-CN"/>
        </w:rPr>
        <w:t>34519</w:t>
      </w:r>
      <w:r>
        <w:rPr>
          <w:sz w:val="24"/>
          <w:szCs w:val="24"/>
          <w:lang w:val="en-US" w:eastAsia="zh-CN"/>
        </w:rPr>
        <w:t>就是离线终端编号）截图发给天锐工作人员，方可删除。</w: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9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7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Yuk46</cp:lastModifiedBy>
  <dcterms:modified xsi:type="dcterms:W3CDTF">2019-08-13T11:24:33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